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32"/>
          <w:szCs w:val="32"/>
        </w:rPr>
        <w:t>Constructed Response (Question 1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1.   How many blocks would be in Fig. 4? Fig. 5? Explain how you came up with your answers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3900</wp:posOffset>
                </wp:positionH>
                <wp:positionV relativeFrom="paragraph">
                  <wp:posOffset>68580</wp:posOffset>
                </wp:positionV>
                <wp:extent cx="3238500" cy="1374140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8560" cy="1374120"/>
                          <a:chOff x="0" y="0"/>
                          <a:chExt cx="3238560" cy="1374120"/>
                        </a:xfrm>
                      </wpg:grpSpPr>
                      <wpg:grpSp>
                        <wpg:cNvGrpSpPr/>
                        <wpg:grpSpPr>
                          <a:xfrm>
                            <a:off x="0" y="459720"/>
                            <a:ext cx="6858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2286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286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320" y="91692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g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57480" y="231120"/>
                            <a:ext cx="6858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28600"/>
                              <a:ext cx="6858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8600" y="22860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22860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72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08240" y="91692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g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52760" y="0"/>
                            <a:ext cx="685800" cy="91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28600"/>
                              <a:ext cx="68580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28600"/>
                                <a:ext cx="6858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8600" y="2286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286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5720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29080" y="91692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g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5.4pt;width:255pt;height:108.2pt" coordorigin="1140,108" coordsize="5100,2164">
                <v:group id="shape_0" style="position:absolute;left:1140;top:832;width:1080;height:720">
                  <v:rect id="shape_0" fillcolor="white" stroked="t" o:allowincell="f" style="position:absolute;left:1500;top:1192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860;top:1192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40;top:1192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40;top:832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860;top:832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60;top:1552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g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20;top:472;width:1080;height:1080">
                  <v:rect id="shape_0" fillcolor="white" stroked="t" o:allowincell="f" style="position:absolute;left:3120;top:472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3120;top:832;width:1080;height:720">
                    <v:rect id="shape_0" fillcolor="white" stroked="t" o:allowincell="f" style="position:absolute;left:3480;top:1192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840;top:1192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120;top:1192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120;top:832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840;top:832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3840;top:472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3200;top:1552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g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160;top:108;width:1080;height:1440">
                  <v:group id="shape_0" style="position:absolute;left:5160;top:468;width:1080;height:1080">
                    <v:rect id="shape_0" fillcolor="white" stroked="t" o:allowincell="f" style="position:absolute;left:5160;top:468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5160;top:828;width:1080;height:720">
                      <v:rect id="shape_0" fillcolor="white" stroked="t" o:allowincell="f" style="position:absolute;left:5520;top:1188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880;top:1188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160;top:1188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160;top:828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880;top:828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rect id="shape_0" fillcolor="white" stroked="t" o:allowincell="f" style="position:absolute;left:5880;top:468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5160;top:108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80;top:108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5280;top:1552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g.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Fill out the following table.</w:t>
      </w:r>
    </w:p>
    <w:p>
      <w:pPr>
        <w:pStyle w:val="Normal"/>
        <w:ind w:left="360" w:hanging="0"/>
        <w:rPr/>
      </w:pPr>
      <w:r>
        <w:rPr/>
      </w:r>
    </w:p>
    <w:tbl>
      <w:tblPr>
        <w:tblW w:w="432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>
          <w:trHeight w:val="9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gure Number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umber of Blocks (</w:t>
            </w:r>
            <w:r>
              <w:rPr>
                <w:b/>
                <w:i/>
              </w:rPr>
              <w:t>y</w:t>
            </w:r>
            <w:r>
              <w:rPr>
                <w:b/>
              </w:rPr>
              <w:t>)</w:t>
            </w:r>
          </w:p>
        </w:tc>
      </w:tr>
      <w:tr>
        <w:trPr>
          <w:trHeight w:val="5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Is this a linear pattern? Justify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How many blocks would be in Fig. 0? Explain how you came up with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5.   Determine the number of blocks in Fig. 20. Explain how you came up with your answ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ubric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>
          <w:trHeight w:val="872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quiremen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ints</w:t>
            </w:r>
          </w:p>
        </w:tc>
      </w:tr>
      <w:tr>
        <w:trPr>
          <w:trHeight w:val="71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 Gives correct answer for Fig. 4: 1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1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 Gives correct answer for Fig. 5: 1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1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 Gives a correct explanation such as: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The number of blocks is increasing by 2 every time.”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1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Fills out table with appropriate data points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1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a Student recognizes that pattern is linear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1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b Student provides explanation as to why the pattern is linear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1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a Gives correct answer for Fig. 0: 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1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b Student gives a correct explanation such as: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If the number of blocks is increasing by 2, Fig. 0 would have 2 fewer blocks than Fig. 1.”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1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Gives correct answer:  4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1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Student has a reasonable explanation or strategy for determining answer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Constructed Response (Question 2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sse saw an add in the paper for 30% of any pair of jeans from Cool Jeans Hut. 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1.   The regular price for his favorite jeans is $45. How much will discounted price jeans? Assume there is no sales tax. __________  </w:t>
      </w:r>
    </w:p>
    <w:p>
      <w:pPr>
        <w:pStyle w:val="Normal"/>
        <w:ind w:left="360" w:hanging="0"/>
        <w:rPr/>
      </w:pPr>
      <w:r>
        <w:rPr>
          <w:b/>
        </w:rPr>
        <w:t>Show your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360"/>
        <w:rPr/>
      </w:pPr>
      <w:r>
        <w:rPr/>
        <w:t xml:space="preserve">2.   Jesse also saw a shirt he wanted that was one sale for $28. It had been marked down 1/3 from the original cost. What was the original cost of the shirt? ____________ </w:t>
      </w:r>
      <w:r>
        <w:rPr>
          <w:b/>
        </w:rPr>
        <w:t>Show your work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3.   Another store down the street has the same jeans on sale for 3 for the price of 2. If the original price is the same at both stores, which is the better deal on three pairs of jeans?  </w:t>
      </w:r>
      <w:r>
        <w:rPr>
          <w:b/>
        </w:rPr>
        <w:t xml:space="preserve">Justify your answ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ubric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1278"/>
      </w:tblGrid>
      <w:tr>
        <w:trPr>
          <w:trHeight w:val="872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quiremen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ints</w:t>
            </w:r>
          </w:p>
        </w:tc>
      </w:tr>
      <w:tr>
        <w:trPr>
          <w:trHeight w:val="710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Gives correct answer: $31.50     (2 points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or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Gives answer of  $31.5     (1 point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ind w:firstLine="180"/>
              <w:rPr/>
            </w:pPr>
            <w:r>
              <w:rPr/>
              <w:t xml:space="preserve"> </w:t>
            </w:r>
            <w:r>
              <w:rPr/>
              <w:t>Shows work such as:</w:t>
            </w:r>
          </w:p>
          <w:p>
            <w:pPr>
              <w:pStyle w:val="Normal"/>
              <w:ind w:firstLine="270"/>
              <w:rPr/>
            </w:pPr>
            <w:r>
              <w:rPr/>
              <w:t>.3 x 45 and subtract solution from $45  or .7 x 4     (1 poin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or 3</w:t>
            </w:r>
          </w:p>
        </w:tc>
      </w:tr>
      <w:tr>
        <w:trPr>
          <w:trHeight w:val="710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Gives correct answer: $42     (2 points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hows work such as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/2 x 28 or 1.5 x 28     (1 poin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10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Gives answer implying that Cool Jeans Hut is a better deal.      (2 points)</w:t>
              <w:tab/>
              <w:tab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Gives correct explanation such as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30% off at Cool Jeans Hut is less than the 1/3 off at the other store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   </w:t>
            </w:r>
            <w:r>
              <w:rPr>
                <w:b/>
                <w:i/>
              </w:rPr>
              <w:t>or</w:t>
            </w:r>
          </w:p>
          <w:p>
            <w:pPr>
              <w:pStyle w:val="Normal"/>
              <w:ind w:left="270" w:hanging="270"/>
              <w:rPr/>
            </w:pPr>
            <w:r>
              <w:rPr/>
              <w:t xml:space="preserve">    </w:t>
            </w:r>
            <w:r>
              <w:rPr/>
              <w:t>They calculate the total price from both stores and show that Cool Jeans   hut is more expensive.     (2 point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Constructed Response (Question 3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agram shown is an architect’s plan shows a bedroom with two windows, one door, and a closet. You will be decorating the roo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59055</wp:posOffset>
                </wp:positionV>
                <wp:extent cx="4800600" cy="22313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2231280"/>
                          <a:chOff x="0" y="0"/>
                          <a:chExt cx="4800600" cy="2231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0" r="45708" b="27096"/>
                          <a:stretch/>
                        </pic:blipFill>
                        <pic:spPr>
                          <a:xfrm>
                            <a:off x="0" y="0"/>
                            <a:ext cx="2971800" cy="223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8880" y="745560"/>
                            <a:ext cx="1714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edro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74556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unit = 1 fo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8240" y="1179000"/>
                            <a:ext cx="68652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loset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4.65pt;width:378pt;height:175.7pt" coordorigin="630,93" coordsize="7560,35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0;top:93;width:4679;height:351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250;top:1267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edro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0;top:1267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unit = 1 fo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2;top:1949;width:1080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los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/>
        <w:t xml:space="preserve">1.   Determine how many feet of base board you will need to go around the bedroom including the inside of the closet.  </w:t>
      </w:r>
      <w:r>
        <w:rPr>
          <w:b/>
        </w:rPr>
        <w:t>Show your work.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2.   What is the total area of the bedroom?  </w:t>
      </w:r>
      <w:r>
        <w:rPr>
          <w:b/>
        </w:rPr>
        <w:t>Show your wor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 xml:space="preserve">3.   One gallon of paint covers 300 square feet. The walls are 8 feet high and both windows are 3 feet tall. How many square feet will you have to paint? How many gallons of paint should you buy?  </w:t>
      </w:r>
      <w:r>
        <w:rPr>
          <w:b/>
        </w:rPr>
        <w:t>Show your work AND explain your answ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ubric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1278"/>
      </w:tblGrid>
      <w:tr>
        <w:trPr>
          <w:trHeight w:val="872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quiremen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ints</w:t>
            </w:r>
          </w:p>
        </w:tc>
      </w:tr>
      <w:tr>
        <w:trPr>
          <w:trHeight w:val="710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Gives correct perimeter     (1 point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hows work     (1 point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10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Gives correct area     (1 point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hows work     (1 point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10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Gives correct surface area     (1 point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Gives correct gallons and rounded (2 points)</w:t>
            </w:r>
          </w:p>
          <w:p>
            <w:pPr>
              <w:pStyle w:val="Normal"/>
              <w:ind w:left="270" w:hanging="270"/>
              <w:rPr/>
            </w:pPr>
            <w:r>
              <w:rPr/>
              <w:t xml:space="preserve">    </w:t>
            </w:r>
            <w:r>
              <w:rPr/>
              <w:t xml:space="preserve">Shows work     (1 point) </w:t>
            </w:r>
          </w:p>
          <w:p>
            <w:pPr>
              <w:pStyle w:val="Normal"/>
              <w:ind w:left="270" w:hanging="270"/>
              <w:rPr/>
            </w:pPr>
            <w:r>
              <w:rPr/>
              <w:t xml:space="preserve">    </w:t>
            </w:r>
            <w:r>
              <w:rPr/>
              <w:t>Explains rounding and why rounded up     (1 poin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10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s correct units throughout     (1 point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22:01:00Z</dcterms:created>
  <dc:creator>Heather Young Riddle</dc:creator>
  <dc:description/>
  <cp:keywords/>
  <dc:language>en-US</dc:language>
  <cp:lastModifiedBy>Heather</cp:lastModifiedBy>
  <cp:lastPrinted>2003-02-26T10:36:00Z</cp:lastPrinted>
  <dcterms:modified xsi:type="dcterms:W3CDTF">2008-09-16T00:49:00Z</dcterms:modified>
  <cp:revision>5</cp:revision>
  <dc:subject/>
  <dc:title>Item Writer: ____________________________________</dc:title>
</cp:coreProperties>
</file>